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UvMeXFHS3bkPIIdMvPuw/KWCShKnSjSINxS9xJMAK9xOEEeYut8iaIOBaQu/TN7l5n3wS
KgD/TBJ9/mopq+mKMhQyCP58yYK53r0MkYbYbTxVImgJvlPXF/F4r03tpWbfVPNoqDlTOoWR
Z7m918Jq3UcfHzqc51U2o+3Nw3o3H4ZK7nDZj7OcUCvbPxeIz7hYLqd6pLM9GqW3IzvWScmA
4I5zhhDZX+3BmVl+R+</vt:lpwstr>
  </property>
  <property fmtid="{D5CDD505-2E9C-101B-9397-08002B2CF9AE}" pid="3" name="_2015_ms_pID_7253431">
    <vt:lpwstr>obrhc9ATYdXMKROoK6RjVm8AIDjFqynagnow9BPhmjECJqVB864y6P
akwFS+mltmS1EXh7WE8k+leQhrjEfjh4pbHqqr1myQjaV3N0wKHzX5sdmx0SuM1AVdh3U887
XlTW0Nwds3iur/CHufL4rtnTOU59V9lTi+8v0Pqf6155Z8Lr8o4qxeV4ueebCHW2nlwE8VPO
7R3Bib03O3S7biv0UzrbA3VrjsBfL4SdFkI5</vt:lpwstr>
  </property>
  <property fmtid="{D5CDD505-2E9C-101B-9397-08002B2CF9AE}" pid="4" name="_2015_ms_pID_7253431_00">
    <vt:lpwstr>_2015_ms_pID_7253431</vt:lpwstr>
  </property>
  <property fmtid="{D5CDD505-2E9C-101B-9397-08002B2CF9AE}" pid="5" name="_2015_ms_pID_7253432">
    <vt:lpwstr>wZly6PKCuIbH39a+SmWOlF7srifgn2hvv6sn
AOiZYrjhwgRgTAMJhLyjFAmvIrQaFx6124btCMqE6/xWnRBP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